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RET OF THE FISH by Udo of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visit to Holland (see the article in the ST NEWS Volume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 2) Richard urged me to write an article about the  'fish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anything about the 'fish' get your hand on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.I.G.  Demo"  and view our second Psych-O-Screen.  Perhap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see a fish in the bottom right corner of the  screen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border appears. If you can't see any fish you ar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few poor guys who have an ATARI SC1224  monitor.  But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 you must see some 'air bubbles'.  The fish was pain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presence of the air bubbles, and the air bubbl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ainted to hide a useful error of the video chip. And now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reached the theme of this article:  Fooling the video  c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make the lower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How to switch off the lower b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rritate  the  video shifter you  must  switch  the 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from  50 to 60 Hz in the last line of  the 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irritate the video chip so it forgets to  draw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2  Bytes  of the screen memory (this  causes  the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  to  start  16  pixels  earlier  and  to   hide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 the air bubbles were painted in the screen)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 200 lines the MMU is checking if 32000  Byte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displayed.  But due to the 2 Byte error there are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eft.  If switch back to 50 Hz in the left border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line,  the MMU will continue sending memory data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r  without stopping.  It depends on the monitor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's  video  transistor but in the best case you will  see  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lines  of video data till the monitor starts  his 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.  I  will now explain a routine doing this,  which  is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IP (raster interrupt program) from ST NEWS Volume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ource is somewhere on this disk (in the "PROGRAM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, 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we need a level 4 routine which is called at every  V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means 50 times per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b  $fffffa1b.w              ;stop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199,$fffffa21.w         ;set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8,$fffffa1b.w           ;start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4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$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 sets the timer c data register to 199 so  our 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ill  be interrupted to handle  the  border  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Timer C ha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b   $fffffa1b.w             ;time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.l d0/d3-d7/a0-a6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$fa21,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#180,(a4)               ;se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#8,-6(a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install  a new Timer C data so we  are  no 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by the Timer C, but it is still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q   #0,d0                   ;wait till middle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#0,$ffff820a.w          ;on to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now  spent a lot of time multiplying nonsense to  le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 beam  run  in  the middle of  the  screen  and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to 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(a4),d0                 ;wait for right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b   (a4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   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mer C is still running,  we use this loop to wa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q   #0,d0                   ;wait on left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d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#2,$ffff820a.w          ;back to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s we spent some time waiting for the HB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witched back to 5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.l (sp)+,d0/d3-d7/a0-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#0,$fffffa0f.w          ;end of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ended the Interrupt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my explanation of the border removing for those who 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me or no patience to read it in the scroller of the  "B.I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".  The only disadvantage of the program is that in the w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 you can see only 8 lines of the border graphic (on  a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 SC1224  monitor).  But  I  hope you  can  use  this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you have any questions or suggestions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702 Bad Drk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o (-me-) of TE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